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5_б Disco Беб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43    3 3 3 2 1 3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2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2 2 3 3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642"/>
        <w:gridCol w:w="1396"/>
        <w:gridCol w:w="1766"/>
        <w:gridCol w:w="1023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540"/>
        <w:gridCol w:w="1952"/>
        <w:gridCol w:w="1131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3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